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</w:tabs>
        <w:rPr>
          <w:rFonts w:ascii="Tahoma" w:hAnsi="Tahoma" w:cs="Tahoma"/>
          <w:b/>
          <w:b/>
          <w:szCs w:val="12"/>
        </w:rPr>
      </w:pPr>
      <w:r>
        <w:rPr>
          <w:rFonts w:cs="Tahoma" w:ascii="Tahoma" w:hAnsi="Tahoma"/>
          <w:b/>
          <w:szCs w:val="12"/>
        </w:rPr>
      </w:r>
    </w:p>
    <w:p>
      <w:pPr>
        <w:pStyle w:val="Normal"/>
        <w:tabs>
          <w:tab w:val="clear" w:pos="708"/>
          <w:tab w:val="left" w:pos="6060" w:leader="none"/>
        </w:tabs>
        <w:rPr>
          <w:rStyle w:val="TekstpodstawowyZnak"/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Cs w:val="12"/>
        </w:rPr>
      </w:r>
    </w:p>
    <w:p>
      <w:pPr>
        <w:pStyle w:val="Normal"/>
        <w:tabs>
          <w:tab w:val="clear" w:pos="708"/>
          <w:tab w:val="left" w:pos="6060" w:leader="none"/>
        </w:tabs>
        <w:rPr>
          <w:rStyle w:val="TekstpodstawowyZnak"/>
          <w:rFonts w:ascii="Tahoma" w:hAnsi="Tahoma" w:cs="Tahoma"/>
          <w:b/>
          <w:b/>
          <w:sz w:val="12"/>
          <w:szCs w:val="12"/>
        </w:rPr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>
          <w:rStyle w:val="TekstpodstawowyZnak"/>
          <w:rFonts w:ascii="Tahoma" w:hAnsi="Tahoma" w:cs="Tahoma"/>
          <w:b/>
          <w:b/>
          <w:sz w:val="12"/>
          <w:szCs w:val="12"/>
        </w:rPr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851"/>
        <w:gridCol w:w="851"/>
        <w:gridCol w:w="3686"/>
      </w:tblGrid>
      <w:tr>
        <w:trPr>
          <w:trHeight w:val="837" w:hRule="atLeast"/>
        </w:trPr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Style w:val="TekstpodstawowyZnak"/>
                <w:rFonts w:ascii="Tahoma" w:hAnsi="Tahoma" w:cs="Tahoma"/>
                <w:b/>
                <w:b/>
                <w:sz w:val="24"/>
                <w:szCs w:val="16"/>
                <w:u w:val="single"/>
              </w:rPr>
            </w:pPr>
            <w:r>
              <w:rPr>
                <w:rStyle w:val="TekstpodstawowyZnak"/>
                <w:rFonts w:cs="Tahoma" w:ascii="Tahoma" w:hAnsi="Tahoma"/>
                <w:b/>
                <w:sz w:val="24"/>
                <w:szCs w:val="16"/>
                <w:u w:val="single"/>
              </w:rPr>
              <w:t>Kwestionariusz medyczny dla matki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Style w:val="TekstpodstawowyZnak"/>
                <w:rFonts w:ascii="Tahoma" w:hAnsi="Tahoma" w:cs="Tahoma"/>
                <w:b/>
                <w:b/>
                <w:sz w:val="6"/>
                <w:szCs w:val="16"/>
                <w:u w:val="single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(proszę uzupełnić dane osobowe, zakreślić odpowiednią odpowiedź w kółko</w:t>
              <w:br/>
              <w:t xml:space="preserve"> i uzupełnić odpowiednie pola, a następnie złożyć czytelny podpis)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i/>
                <w:sz w:val="16"/>
                <w:szCs w:val="16"/>
              </w:rPr>
              <w:t>(kwestionariusz medyczny wypełnia matka wg swojej aktualnej najlepszej wiedzy)</w:t>
            </w:r>
          </w:p>
        </w:tc>
      </w:tr>
      <w:tr>
        <w:trPr>
          <w:trHeight w:val="724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Style w:val="TekstpodstawowyZnak"/>
                <w:rFonts w:cs="Tahoma" w:ascii="Tahoma" w:hAnsi="Tahoma"/>
                <w:b/>
                <w:sz w:val="20"/>
                <w:szCs w:val="16"/>
              </w:rPr>
              <w:t>Imię i nazwisko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20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sz w:val="20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…………………………………………………………………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Style w:val="TekstpodstawowyZnak"/>
                <w:rFonts w:cs="Tahoma" w:ascii="Tahoma" w:hAnsi="Tahoma"/>
                <w:b/>
                <w:sz w:val="20"/>
                <w:szCs w:val="16"/>
              </w:rPr>
              <w:t>PESEL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20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Czy 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  <w:u w:val="single"/>
              </w:rPr>
              <w:t>aktualnie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: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Przyjmuje Pani leki przeciwko zakażeniu (antybiotyki lub inne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Jeżeli TAK to, z jakiego powodu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22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Przyjmuje Pani jakiekolwiek leki w sposób przewlekł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Jeżeli TAK to, z jakiego powodu?</w:t>
            </w:r>
          </w:p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Style w:val="TekstpodstawowyZnak"/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Przyjmuje Pani leki endokrynologiczne w zaburzeniach funkcjonowania przysadki mózgowej, zawierające hormony lub ich pochodne, takie jak TSH, FSH, LH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>
                <w:rStyle w:val="TekstpodstawowyZnak"/>
                <w:rFonts w:ascii="Tahoma" w:hAnsi="Tahoma" w:cs="Tahoma"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Przyjmuje Pani leki lub suplementy zawierające biotynę (witamina B7) np. Biotebal, Skrzypovita, Dolfos Dolvit Biotyna Cat Mini, Misie na zdrowe włosy, Merz Spezial Zdrovit + Magnell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>
                <w:rStyle w:val="TekstpodstawowyZnak"/>
                <w:rFonts w:ascii="Tahoma" w:hAnsi="Tahoma" w:cs="Tahoma"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Czy choruje Pani na tarczycę (np. niedoczynność, chorobę Hashimoto, nadczynność, chorobę Gravesa i Basedowa, wole, nowotwory tarczycy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Czy w ciągu 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  <w:u w:val="single"/>
              </w:rPr>
              <w:t>ostatnich 6 miesięcy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 miała Pani kontakt seksualny z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Chorym na żółtaczkę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color w:val="FF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Chorym na AID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color w:val="FF000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Nosicielem wirusa HIV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color w:val="FF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Osobą zakażoną wirusem Zik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Czy podczas 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  <w:u w:val="single"/>
              </w:rPr>
              <w:t>ostatnich 12 miesięcy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 miała Pani kontakt seksualny z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Osobą chorującą na hemofilię lub przyjmującą osoczowe czynniki krzepnięci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Osobą przyjmującą dożylnie środki nieprzepisane przez lekarz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568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Osobą otrzymującą przetoczenia krwi, jej składników lub immunoglobulin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Osobą utrzymującą kontakty seksualne podwyższonego ryzyka (np. kontakty seksualne z wieloma partnerami, kontakty seksualne z wieloma partnerami bez zabezpieczenia , kontakty seksualne z osobami homoseksualnymi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Wieloma partnerami (w tym kontakt seksualny z wieloma partnerami bez zabezpieczenia, kontakty seksualne z osobami homoseksualnym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Czy w ciągu 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  <w:u w:val="single"/>
              </w:rPr>
              <w:t>ostatnich 12 miesięcy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 wykonywano u Pani: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Przeszczep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Zabieg chirurgiczny (nawet bez znieczulenia ogólnego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Jeżeli TAK to, kiedy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Zabieg endoskopowy (np. bronchoskopię, gastroskopię, retroskopię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Jeżeli TAK to, kiedy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</w:t>
            </w:r>
          </w:p>
        </w:tc>
      </w:tr>
      <w:tr>
        <w:trPr>
          <w:trHeight w:val="47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Usunięcie zęba (lub inny zabieg stomatologiczny powodujący kontakt z krwią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Jeżeli TAK to, kiedy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Przetoczenie krwi, jej składników lub immunoglobulin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Jeżeli TAK to, kiedy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Tatuaż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Jeżeli TAK to, kiedy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Przekłucie uszu lub innych części ciał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Jeżeli TAK to, kiedy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Akupunkturę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Jeżeli TAK to, kiedy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</w:t>
            </w:r>
          </w:p>
        </w:tc>
      </w:tr>
      <w:tr>
        <w:trPr>
          <w:trHeight w:val="74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3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Inny zabieg powodujący kontakt z krwią (np. depilację kosmetyczną)?</w:t>
            </w:r>
          </w:p>
          <w:p>
            <w:pPr>
              <w:pStyle w:val="Tekstpodstawowy2"/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eastAsia="Tahoma" w:cs="Tahoma" w:ascii="Tahoma" w:hAnsi="Tahoma"/>
                <w:sz w:val="16"/>
                <w:szCs w:val="16"/>
              </w:rPr>
              <w:t xml:space="preserve">           </w:t>
            </w: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……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Jeżeli TAK to, kiedy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Czy podczas 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  <w:u w:val="single"/>
              </w:rPr>
              <w:t>ostatnich trzech lat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 wyjeżdżała Pani poza granice Polsk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Jeżeli TAK to, gdzie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</w:t>
            </w:r>
          </w:p>
        </w:tc>
      </w:tr>
      <w:tr>
        <w:trPr>
          <w:trHeight w:val="835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40" w:before="0" w:after="0"/>
              <w:ind w:left="567" w:hanging="567"/>
              <w:rPr>
                <w:rStyle w:val="TekstpodstawowyZnak"/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b/>
                <w:bCs/>
                <w:sz w:val="16"/>
                <w:szCs w:val="16"/>
              </w:rPr>
              <w:t xml:space="preserve">Czy podczas </w:t>
            </w:r>
            <w:r>
              <w:rPr>
                <w:rStyle w:val="TekstpodstawowyZnak"/>
                <w:rFonts w:cs="Tahoma" w:ascii="Tahoma" w:hAnsi="Tahoma"/>
                <w:b/>
                <w:bCs/>
                <w:sz w:val="16"/>
                <w:szCs w:val="16"/>
                <w:u w:val="single"/>
              </w:rPr>
              <w:t>ostatnich trzech lat</w:t>
            </w:r>
            <w:r>
              <w:rPr>
                <w:rStyle w:val="TekstpodstawowyZnak"/>
                <w:rFonts w:cs="Tahoma" w:ascii="Tahoma" w:hAnsi="Tahoma"/>
                <w:b/>
                <w:bCs/>
                <w:sz w:val="16"/>
                <w:szCs w:val="16"/>
              </w:rPr>
              <w:t xml:space="preserve"> przebywała Pani w krajach Afryki Środkowej/ Zachodniej lub w Tajlandii, bądź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 terenach endemicznego występowania malarii lub innych chorób tropikalnych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Jeżeli TAK to, gdzie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</w:t>
            </w:r>
          </w:p>
        </w:tc>
      </w:tr>
      <w:tr>
        <w:trPr>
          <w:trHeight w:val="84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40" w:before="0" w:after="0"/>
              <w:ind w:left="567" w:hanging="567"/>
              <w:rPr>
                <w:rStyle w:val="TekstpodstawowyZnak"/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b/>
                <w:bCs/>
                <w:sz w:val="16"/>
                <w:szCs w:val="16"/>
              </w:rPr>
              <w:t xml:space="preserve">Czy w ciągu ostatnich 28 dni przybywała Pani na terenach występowania zakażeń wirusem Zika,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irusem Zachodniego Nilu (WNV), wirusem dengi (DENV) lub wirusem</w:t>
            </w:r>
            <w:r>
              <w:rPr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hikungunya (CHIKV) 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Jeżeli TAK to, gdzie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</w:t>
            </w:r>
          </w:p>
        </w:tc>
      </w:tr>
      <w:tr>
        <w:trPr>
          <w:trHeight w:val="420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Czy 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  <w:u w:val="single"/>
              </w:rPr>
              <w:t>kiedykolwiek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 była Pani albo miała kontakt z osobą urodzoną lub mieszkającą w Afryc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Czy chorowała Pani 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  <w:u w:val="single"/>
              </w:rPr>
              <w:t>kiedykolwiek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 na jedną z niżej wymienionych chorób lub czy 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  <w:u w:val="single"/>
              </w:rPr>
              <w:t>kiedykolwiek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 wykryto u Pani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Opryszczka wargow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Jeżeli TAK to, czy 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  <w:u w:val="single"/>
              </w:rPr>
              <w:t>w trakcie ciąży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Opryszczka narządów płciowych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Jeżeli TAK to, czy 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  <w:u w:val="single"/>
              </w:rPr>
              <w:t>w trakcie ciąży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Żółtaczka zakaźn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Jeżeli TAK to, 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  <w:u w:val="single"/>
              </w:rPr>
              <w:t>jakiego typu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 oraz czy</w:t>
              <w:br/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  <w:u w:val="single"/>
              </w:rPr>
              <w:t>w trakcie ciąży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Toksoplazmoz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Jeżeli TAK to, czy 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  <w:u w:val="single"/>
              </w:rPr>
              <w:t>w trakcie ciąży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Choroba genetyczn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Jeżeli TAK to, jaka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CMV (wirus cytomegali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Jeżeli TAK to, czy 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  <w:u w:val="single"/>
              </w:rPr>
              <w:t>w trakcie ciąży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HAV (wirus zapalenia wątroby typu 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Jeżeli TAK to, czy 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  <w:u w:val="single"/>
              </w:rPr>
              <w:t>w trakcie ciąży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Czy chorowała Pani 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  <w:u w:val="single"/>
              </w:rPr>
              <w:t>kiedykolwiek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 na jedną z niżej wymienionych chorób lub czy 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  <w:u w:val="single"/>
              </w:rPr>
              <w:t>kiedykolwiek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 wykryto u Pani: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Kił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Gruźlic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Malari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Choroba Chagasa, WNV (wirus Zachodniego Nilu), ZIKAV (wirus Zik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HPV (wirus brodawczaka ludzkiego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>
                <w:rStyle w:val="TekstpodstawowyZnak"/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BV (wirus zapalenia wątroby typu B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>
                <w:rStyle w:val="TekstpodstawowyZnak"/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CV (wirus zapalenia wątroby typu 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HIV (wirus nabytego niedoboru odpornośc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 xml:space="preserve">HTLV (wirus białaczki ludzkiej komórek T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Babeszjoz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Czy 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  <w:u w:val="single"/>
              </w:rPr>
              <w:t>kiedykolwiek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: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left="567" w:hanging="567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ind w:left="567" w:hanging="567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 xml:space="preserve">Została Pani zdyskwalifikowana, jako dawca krwi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Jeżeli TAK to, kiedy i dlaczego?</w:t>
            </w: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 xml:space="preserve"> …………………………………………………………………… ……………………………………………………………………</w:t>
            </w:r>
          </w:p>
        </w:tc>
      </w:tr>
      <w:tr>
        <w:trPr>
          <w:trHeight w:val="54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Była Pani leczona insuliną pochodzenia zwierzęcego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Była Pani leczona ludzkim hormonem wzrostu (GH, STH, somatotropina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Miała Pani przeprowadzone przeszczepienie narządu, tkanki lub komórek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Przyjmowała Pani dożylnie środki nieprzepisane przez lekarz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Jeżeli TAK to, kiedy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</w:t>
            </w:r>
          </w:p>
        </w:tc>
      </w:tr>
      <w:tr>
        <w:trPr>
          <w:trHeight w:val="552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1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Przyjmowała Pani osoczowe czynniki krzepnięci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Jeżeli TAK to, kiedy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</w:t>
            </w:r>
          </w:p>
        </w:tc>
      </w:tr>
      <w:tr>
        <w:trPr>
          <w:trHeight w:val="662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Czy 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  <w:u w:val="single"/>
              </w:rPr>
              <w:t>ktokolwiek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 z Pani rodziny lub rodziny Ojca dziecka ma lub miał chorobę Creutzeldta-Jakob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Czy 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  <w:u w:val="single"/>
              </w:rPr>
              <w:t>ktokolwiek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 z Pani rodziny lub rodziny Ojca dziecka cierpi lub cierpiał na chorobę genetyczną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Jeżeli TAK to, kto i kiedy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……………………………………</w:t>
            </w:r>
          </w:p>
        </w:tc>
      </w:tr>
      <w:tr>
        <w:trPr>
          <w:trHeight w:val="1332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Czy podczas 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  <w:u w:val="single"/>
              </w:rPr>
              <w:t>ostatnich 12 miesięcy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 miała Pani przeprowadzoną immunizację bierną?</w:t>
            </w:r>
          </w:p>
          <w:p>
            <w:pPr>
              <w:pStyle w:val="Tekstpodstawowy2"/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eastAsia="Tahoma" w:cs="Tahoma" w:ascii="Tahoma" w:hAnsi="Tahoma"/>
                <w:sz w:val="16"/>
                <w:szCs w:val="16"/>
              </w:rPr>
              <w:t xml:space="preserve">           </w:t>
            </w: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 xml:space="preserve">(np. Czy otrzymywała Pani przeciwciała / immunoglogulinę przeciwko wirusowemu zapaleniu wątroby typu B – </w:t>
            </w:r>
            <w:r>
              <w:rPr>
                <w:rStyle w:val="TekstpodstawowyZnak"/>
                <w:rFonts w:cs="Tahoma" w:ascii="Tahoma" w:hAnsi="Tahoma"/>
                <w:i/>
                <w:sz w:val="16"/>
                <w:szCs w:val="16"/>
              </w:rPr>
              <w:t>Hepatect</w:t>
            </w: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 xml:space="preserve">, przeciwciała / immunoglobulinę przeciwko chorobie cytomegalowirusowej – </w:t>
            </w:r>
            <w:r>
              <w:rPr>
                <w:rStyle w:val="TekstpodstawowyZnak"/>
                <w:rFonts w:cs="Tahoma" w:ascii="Tahoma" w:hAnsi="Tahoma"/>
                <w:i/>
                <w:sz w:val="16"/>
                <w:szCs w:val="16"/>
              </w:rPr>
              <w:t>Cytotect</w:t>
            </w: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 xml:space="preserve"> lub inne przeciwciała?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Jeżeli TAK to, jakie i kiedy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Czy podczas ostatnich 12 miesięcy miała Pani przeprowadzaną immunizację czynną?</w:t>
            </w:r>
          </w:p>
          <w:p>
            <w:pPr>
              <w:pStyle w:val="Tekstpodstawowy2"/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eastAsia="Tahoma" w:cs="Tahoma" w:ascii="Tahoma" w:hAnsi="Tahoma"/>
                <w:sz w:val="16"/>
                <w:szCs w:val="16"/>
              </w:rPr>
              <w:t xml:space="preserve">              </w:t>
            </w: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(np. Czy otrzymywała Pani jakiekolwiek szczepienia?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Jeżeli TAK to, jakie i kiedy?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75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Czy przed rokiem 1980 była Pani zaszczepiona przeciwko ospie prawdziwej (</w:t>
            </w:r>
            <w:r>
              <w:rPr>
                <w:rStyle w:val="TekstpodstawowyZnak"/>
                <w:rFonts w:cs="Tahoma" w:ascii="Tahoma" w:hAnsi="Tahoma"/>
                <w:b/>
                <w:i/>
                <w:sz w:val="16"/>
                <w:szCs w:val="16"/>
              </w:rPr>
              <w:t>veriola vere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Czy była Pani szczepiona w ciągu 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  <w:u w:val="single"/>
              </w:rPr>
              <w:t>ostatnich 6 miesięcy</w:t>
            </w: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 przeciwko ospie wietrznej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Czy kiedykolwiek była Pani zaszczepiona przeciwko wirusowemu zapaleniu wątroby typu B (WZW B; żółtaczka typu B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NIE</w:t>
            </w:r>
          </w:p>
        </w:tc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Jeżeli TAK to, ile razy i kiedy było ostatnie szczepienie?</w:t>
            </w:r>
          </w:p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Ewentualnie proszę podać datę ostatniego badania i poziomu przeciwciał typu anty-HBs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…………………</w:t>
            </w:r>
          </w:p>
        </w:tc>
      </w:tr>
      <w:tr>
        <w:trPr>
          <w:trHeight w:val="310" w:hRule="atLeast"/>
        </w:trPr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hanging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b/>
                <w:sz w:val="16"/>
                <w:szCs w:val="16"/>
              </w:rPr>
              <w:t xml:space="preserve">* </w:t>
            </w: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w przypadku zmiany powyższych informacji – w dniu porodu lub 48 godzin po porodzie – matka dziecka oświadcza, że przekaże RCNT informację o zaistniałych zmianach</w:t>
            </w:r>
          </w:p>
        </w:tc>
      </w:tr>
      <w:tr>
        <w:trPr>
          <w:trHeight w:val="809" w:hRule="atLeast"/>
        </w:trPr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b/>
                <w:sz w:val="20"/>
                <w:szCs w:val="16"/>
              </w:rPr>
              <w:t>Data wypełnienia dokumentu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20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……………………………………………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Style w:val="TekstpodstawowyZnak"/>
                <w:rFonts w:cs="Tahoma" w:ascii="Tahoma" w:hAnsi="Tahoma"/>
                <w:b/>
                <w:sz w:val="20"/>
                <w:szCs w:val="16"/>
              </w:rPr>
              <w:t>Podpis matki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20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………………………………………………………………………………</w:t>
            </w:r>
          </w:p>
        </w:tc>
      </w:tr>
      <w:tr>
        <w:trPr>
          <w:trHeight w:val="70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Na podstawie wywiadu medycznego stwierdzam, że stan zdrowia matki pozwala na zgromadzenie krwi pępowinowej jej dziecka / dzieci w Publicznym Banku Komórek Macierzystych Regionalnego Centrum Naukowo-Technologicznego (RCNT).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Data: ………………………………………………………………………      Podpis lekarza kwalifikującego RCNT: ………………………………………………………………………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Na podstawie wywiadu medycznego stwierdzam, że stan zdrowia matki może mieć wpływ na jakość i przydatność lecznicza krwi pępowinowej jej dziecka / dzieci zgromadzonej w Publicznym Banku Komórek Macierzystych Regionalnego Centrum Naukowo-Technologicznego (RCNT).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/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sz w:val="16"/>
                <w:szCs w:val="16"/>
              </w:rPr>
            </w:pPr>
            <w:r>
              <w:rPr/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sz w:val="16"/>
                <w:szCs w:val="16"/>
              </w:rPr>
            </w:pPr>
            <w:r>
              <w:rPr>
                <w:rStyle w:val="TekstpodstawowyZnak"/>
                <w:rFonts w:cs="Tahoma" w:ascii="Tahoma" w:hAnsi="Tahoma"/>
                <w:sz w:val="16"/>
                <w:szCs w:val="16"/>
              </w:rPr>
              <w:t>Data: ………………………………………………………………………      Podpis lekarza kwalifikującego RCNT: ………………………………………………………………………</w:t>
            </w:r>
          </w:p>
          <w:p>
            <w:pPr>
              <w:pStyle w:val="Tekstpodstawowy2"/>
              <w:spacing w:lineRule="auto" w:line="240" w:before="0" w:after="0"/>
              <w:rPr>
                <w:rStyle w:val="TekstpodstawowyZnak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284" w:top="720" w:footer="1055" w:bottom="1111"/>
          <w:pgNumType w:start="1"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240" w:before="0" w:after="0"/>
        <w:jc w:val="center"/>
        <w:rPr>
          <w:rStyle w:val="TekstpodstawowyZnak"/>
          <w:rFonts w:ascii="Tahoma" w:hAnsi="Tahoma" w:cs="Tahoma"/>
          <w:b/>
          <w:b/>
          <w:sz w:val="2"/>
          <w:szCs w:val="2"/>
        </w:rPr>
      </w:pPr>
      <w:r>
        <w:rPr/>
      </w:r>
    </w:p>
    <w:p>
      <w:pPr>
        <w:pStyle w:val="Normal"/>
        <w:rPr>
          <w:rFonts w:ascii="Tahoma" w:hAnsi="Tahoma" w:cs="Tahoma"/>
          <w:b/>
          <w:b/>
          <w:sz w:val="2"/>
          <w:szCs w:val="2"/>
        </w:rPr>
      </w:pPr>
      <w:r>
        <w:rPr>
          <w:rFonts w:cs="Tahoma" w:ascii="Tahoma" w:hAnsi="Tahoma"/>
          <w:b/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3" w:gutter="0" w:header="708" w:top="764" w:footer="320" w:bottom="3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Verdana" w:ascii="Verdana" w:hAnsi="Verdana"/>
        <w:b/>
        <w:color w:val="404040"/>
        <w:sz w:val="14"/>
        <w:szCs w:val="16"/>
      </w:rPr>
      <w:t xml:space="preserve">Copyright © 2014-2020, RCNT  Wszelkie prawa zastrzeżone     ver. 1.04     SOP/PS-17      Strona </w:t>
    </w:r>
    <w:r>
      <w:rPr>
        <w:rFonts w:cs="Verdana" w:ascii="Verdana" w:hAnsi="Verdana"/>
        <w:b/>
        <w:color w:val="404040"/>
        <w:sz w:val="14"/>
        <w:szCs w:val="16"/>
      </w:rPr>
      <w:fldChar w:fldCharType="begin"/>
    </w:r>
    <w:r>
      <w:rPr>
        <w:sz w:val="14"/>
        <w:b/>
        <w:szCs w:val="16"/>
        <w:rFonts w:cs="Verdana" w:ascii="Verdana" w:hAnsi="Verdana"/>
        <w:color w:val="404040"/>
      </w:rPr>
      <w:instrText xml:space="preserve"> PAGE </w:instrText>
    </w:r>
    <w:r>
      <w:rPr>
        <w:sz w:val="14"/>
        <w:b/>
        <w:szCs w:val="16"/>
        <w:rFonts w:cs="Verdana" w:ascii="Verdana" w:hAnsi="Verdana"/>
        <w:color w:val="404040"/>
      </w:rPr>
      <w:fldChar w:fldCharType="separate"/>
    </w:r>
    <w:r>
      <w:rPr>
        <w:sz w:val="14"/>
        <w:b/>
        <w:szCs w:val="16"/>
        <w:rFonts w:cs="Verdana" w:ascii="Verdana" w:hAnsi="Verdana"/>
        <w:color w:val="404040"/>
      </w:rPr>
      <w:t>4</w:t>
    </w:r>
    <w:r>
      <w:rPr>
        <w:sz w:val="14"/>
        <w:b/>
        <w:szCs w:val="16"/>
        <w:rFonts w:cs="Verdana" w:ascii="Verdana" w:hAnsi="Verdana"/>
        <w:color w:val="404040"/>
      </w:rPr>
      <w:fldChar w:fldCharType="end"/>
    </w:r>
    <w:r>
      <w:rPr>
        <w:rFonts w:cs="Verdana" w:ascii="Verdana" w:hAnsi="Verdana"/>
        <w:b/>
        <w:color w:val="404040"/>
        <w:sz w:val="14"/>
        <w:szCs w:val="16"/>
      </w:rPr>
      <w:t xml:space="preserve"> z 3       2020-01-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2"/>
      <w:rPr>
        <w:rFonts w:ascii="Verdana" w:hAnsi="Verdana" w:cs="Verdana"/>
        <w:b/>
        <w:b/>
        <w:color w:val="595959"/>
        <w:sz w:val="14"/>
        <w:szCs w:val="14"/>
      </w:rPr>
    </w:pPr>
    <w:r>
      <w:rPr>
        <w:rFonts w:cs="Verdana" w:ascii="Verdana" w:hAnsi="Verdana"/>
        <w:b/>
        <w:color w:val="595959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460" w:leader="none"/>
        <w:tab w:val="right" w:pos="9072" w:leader="none"/>
      </w:tabs>
      <w:rPr>
        <w:rFonts w:ascii="Verdana" w:hAnsi="Verdana" w:cs="Verdana"/>
        <w:b/>
        <w:b/>
        <w:color w:val="808080"/>
        <w:sz w:val="22"/>
      </w:rPr>
    </w:pPr>
    <w:r>
      <w:rPr>
        <w:rFonts w:cs="Verdana" w:ascii="Verdana" w:hAnsi="Verdana"/>
        <w:b/>
        <w:color w:val="808080"/>
        <w:sz w:val="22"/>
      </w:rPr>
      <w:t>17D-1 Kwestionariusz medyczny dla matk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Verdana" w:hAnsi="Verdana" w:cs="Verdana"/>
        <w:b/>
        <w:b/>
        <w:color w:val="808080"/>
      </w:rPr>
    </w:pPr>
    <w:r>
      <w:rPr>
        <w:rFonts w:cs="Verdana" w:ascii="Verdana" w:hAnsi="Verdana"/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12:00Z</dcterms:created>
  <dc:creator>ADzieciątkowska</dc:creator>
  <dc:description/>
  <cp:keywords/>
  <dc:language>en-US</dc:language>
  <cp:lastModifiedBy>Anna Sularz</cp:lastModifiedBy>
  <cp:lastPrinted>2020-01-16T14:03:00Z</cp:lastPrinted>
  <dcterms:modified xsi:type="dcterms:W3CDTF">2020-02-10T11:12:00Z</dcterms:modified>
  <cp:revision>2</cp:revision>
  <dc:subject/>
  <dc:title>Kwestionariusz dla matki</dc:title>
</cp:coreProperties>
</file>